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485900</wp:posOffset>
                </wp:positionV>
                <wp:extent cx="6629400" cy="91440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14400"/>
                          <a:chOff x="0" y="0"/>
                          <a:chExt cx="6629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24120"/>
                            <a:ext cx="66294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1"/>
                                  <w:b/>
                                  <w:kern w:val="2"/>
                                  <w:szCs w:val="51"/>
                                  <w:bCs/>
                                  <w:rFonts w:ascii="Comic Sans MS" w:hAnsi="Comic Sans MS" w:eastAsia="Times New Roman" w:cs="Comic Sans MS"/>
                                  <w:color w:val="006699"/>
                                  <w:lang w:val="en" w:bidi="ar-SA"/>
                                </w:rPr>
                                <w:t>MIAN SCHOOL NEWSLETTER STUDENT NEWS 14/08/1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0"/>
                            <a:ext cx="54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7pt;width:522pt;height:72pt" coordorigin="-1080,2340" coordsize="1044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80;top:2378;width:10439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1"/>
                            <w:b/>
                            <w:kern w:val="2"/>
                            <w:szCs w:val="51"/>
                            <w:bCs/>
                            <w:rFonts w:ascii="Comic Sans MS" w:hAnsi="Comic Sans MS" w:eastAsia="Times New Roman" w:cs="Comic Sans MS"/>
                            <w:color w:val="006699"/>
                            <w:lang w:val="en" w:bidi="ar-SA"/>
                          </w:rPr>
                          <w:t>MIAN SCHOOL NEWSLETTER STUDENT NEWS 14/08/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28,2340" to="8409,2340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93640" y="493920"/>
                            <a:ext cx="3959280" cy="917640"/>
                          </a:xfrm>
                        </wpg:grpSpPr>
                        <pic:pic xmlns:pic="http://schemas.openxmlformats.org/drawingml/2006/picture">
                          <pic:nvPicPr>
                            <pic:cNvPr id="1" name="NA02125_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20544000">
                              <a:off x="1664640" y="76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NA02125_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080000">
                              <a:off x="883440" y="139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NA02125_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rot="20544000">
                              <a:off x="91080" y="76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NA02125_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rot="20544000">
                              <a:off x="3250440" y="76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NA02125_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rot="1080000">
                              <a:off x="2455920" y="139680"/>
                              <a:ext cx="61740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79;top:899;width:5947;height:12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NA02125_" stroked="f" o:allowincell="f" style="position:absolute;left:3556;top:899;width:971;height:1101;mso-wrap-style:none;v-text-anchor:middle;rotation:342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NA02125_" stroked="f" o:allowincell="f" style="position:absolute;left:2326;top:998;width:971;height:1101;mso-wrap-style:none;v-text-anchor:middle;rotation:18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NA02125_" stroked="f" o:allowincell="f" style="position:absolute;left:1078;top:899;width:971;height:1101;mso-wrap-style:none;v-text-anchor:middle;rotation:342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NA02125_" stroked="f" o:allowincell="f" style="position:absolute;left:6053;top:899;width:971;height:1101;mso-wrap-style:none;v-text-anchor:middle;rotation:342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NA02125_" stroked="f" o:allowincell="f" style="position:absolute;left:4802;top:998;width:971;height:1101;mso-wrap-style:none;v-text-anchor:middle;rotation:18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0</wp:posOffset>
                </wp:positionV>
                <wp:extent cx="5486400" cy="6568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6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7.2pt;mso-wrap-distance-left:9.05pt;mso-wrap-distance-right:9.05pt;mso-wrap-distance-top:0pt;mso-wrap-distance-bottom:0pt;margin-top:21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-685800</wp:posOffset>
                </wp:positionV>
                <wp:extent cx="1134110" cy="1045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9531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95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82.35pt;mso-wrap-distance-left:9.05pt;mso-wrap-distance-right:9.05pt;mso-wrap-distance-top:0pt;mso-wrap-distance-bottom:0pt;margin-top:-5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9531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95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2">
    <w:name w:val="msotitle2"/>
    <w:qFormat/>
    <w:pPr>
      <w:widowControl/>
      <w:bidi w:val="0"/>
      <w:jc w:val="center"/>
    </w:pPr>
    <w:rPr>
      <w:rFonts w:ascii="Comic Sans MS" w:hAnsi="Comic Sans MS" w:eastAsia="Times New Roman" w:cs="Comic Sans MS"/>
      <w:b/>
      <w:bCs/>
      <w:color w:val="006699"/>
      <w:kern w:val="2"/>
      <w:sz w:val="88"/>
      <w:szCs w:val="88"/>
      <w:lang w:val="en-A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4:08:00Z</dcterms:created>
  <dc:creator>m.eggleston</dc:creator>
  <dc:description/>
  <cp:keywords/>
  <dc:language>en-US</dc:language>
  <cp:lastModifiedBy>Barber, Douglass</cp:lastModifiedBy>
  <cp:lastPrinted>2004-02-23T08:42:00Z</cp:lastPrinted>
  <dcterms:modified xsi:type="dcterms:W3CDTF">2013-08-06T23:26:00Z</dcterms:modified>
  <cp:revision>10</cp:revision>
  <dc:subject/>
  <dc:title> </dc:title>
</cp:coreProperties>
</file>